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document texte que j’ai fourni (Automatic) et programmer pour flooder dans un topic sur mon forum 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solution est de 800*600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TTENTION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e .doc est programmé mais pour l’areter il faut appuyer sur la touche «  ²  » !! Il aussi programmé pour un résolution 800*600 et avec EUROBARRE installé !! Donc pour qu’il fonctionne correctement il faut installer EUROBARRE !il faut aussi utiliser MICRISOFT INTERNET EXPLORER 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FF0000"/>
        </w:rPr>
        <w:t xml:space="preserve">Le lien : </w:t>
      </w:r>
      <w:hyperlink r:id="rId2" w:tgtFrame="_blank">
        <w:r>
          <w:rPr>
            <w:rStyle w:val="InternetLink"/>
            <w:rFonts w:cs="Verdana" w:ascii="Verdana" w:hAnsi="Verdana"/>
            <w:color w:val="C00000"/>
            <w:sz w:val="20"/>
          </w:rPr>
          <w:t>http://www.eurobarre.com/index_fr.php?p=245381618355</w:t>
        </w:r>
      </w:hyperlink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 vous ne désirer pas installer EUROBARRE vous pouvez le reprogrammer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ur toute question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ttp://legrandflood.superforum.fr/viewtopic.forum?t=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il a été programmer ainsi (pour vous aidez plus tard)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out d’abord le screen : 800*6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age 001 le curseur ce déplace sur répondre et il clique ensuite il attend 6sec !</w:t>
      </w:r>
    </w:p>
    <w:p>
      <w:pPr>
        <w:pStyle w:val="Normal"/>
        <w:rPr>
          <w:color w:val="000000"/>
        </w:rPr>
      </w:pPr>
      <w:r>
        <w:rPr>
          <w:color w:val="000000"/>
        </w:rPr>
        <w:t>MOVE=159,502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WAIT=6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age 002 Le curseur ce déplace  sur la petite flèche pour descendre :</w:t>
      </w:r>
    </w:p>
    <w:p>
      <w:pPr>
        <w:pStyle w:val="Normal"/>
        <w:rPr>
          <w:color w:val="000000"/>
        </w:rPr>
      </w:pPr>
      <w:r>
        <w:rPr>
          <w:color w:val="000000"/>
        </w:rPr>
        <w:t>MOVE=787,5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mage003 Le curseur a cliqué :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as d’image mais la il clique sur les smylez  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VE=126,342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26,342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26,342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80,339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80,339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80,339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26,342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LCLICK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MOVE=126,342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  <w:t>MOVE=126,342</w:t>
      </w:r>
    </w:p>
    <w:p>
      <w:pPr>
        <w:pStyle w:val="Normal"/>
        <w:rPr>
          <w:color w:val="000000"/>
        </w:rPr>
      </w:pPr>
      <w:r>
        <w:rPr>
          <w:color w:val="000000"/>
        </w:rPr>
        <w:t>LCLIC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e vous mes pas la suite car sa doit suffire pour comprendre !! Bon amus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s : avec si vous gardez l’original (pas conseillé) Il faut démarrer en étant tout en haut de la page !!(Pour qu’il aille sur répondre) Sinon pour les questions il y a le forum.. Ou au moins un petit merci 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barre.com/index_fr.php?p=2453816183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56:00Z</dcterms:created>
  <dc:creator>Julien</dc:creator>
  <dc:description/>
  <cp:keywords/>
  <dc:language>en-US</dc:language>
  <cp:lastModifiedBy>Julien</cp:lastModifiedBy>
  <dcterms:modified xsi:type="dcterms:W3CDTF">2006-02-09T22:16:00Z</dcterms:modified>
  <cp:revision>3</cp:revision>
  <dc:subject/>
  <dc:title/>
</cp:coreProperties>
</file>